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Who Are We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980"/>
        <w:gridCol w:w="1620"/>
        <w:gridCol w:w="1836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st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t Nam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udent Yea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culty: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jor: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rget Caree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ge Range (please circle one)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 – 2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 – 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 – 3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 – 4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+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 2" w:cs="Wingdings 2" w:ascii="Wingdings 2" w:hAnsi="Wingdings 2"/>
          <w:sz w:val="20"/>
          <w:szCs w:val="18"/>
        </w:rPr>
        <w:t></w:t>
      </w:r>
      <w:r>
        <w:rPr>
          <w:rFonts w:cs="Arial" w:ascii="Arial" w:hAnsi="Arial"/>
          <w:sz w:val="20"/>
          <w:szCs w:val="18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(Cut Here – Information below will not be tied to your name.  This basic data will be used for student assignments and lecture examples throughout this course – CPSC 203.)</w:t>
      </w:r>
    </w:p>
    <w:p>
      <w:pPr>
        <w:pStyle w:val="Heading1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ease answer the following:</w:t>
      </w:r>
    </w:p>
    <w:p>
      <w:pPr>
        <w:pStyle w:val="Normal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access to a computer at home? Y or N</w:t>
      </w:r>
    </w:p>
    <w:p>
      <w:pPr>
        <w:pStyle w:val="Normal"/>
        <w:spacing w:before="6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email? Y or N</w:t>
      </w:r>
    </w:p>
    <w:p>
      <w:pPr>
        <w:pStyle w:val="TextBody"/>
        <w:spacing w:before="60" w:after="0"/>
        <w:rPr/>
      </w:pPr>
      <w:r>
        <w:rPr/>
        <w:t>Have you used?: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49"/>
        <w:gridCol w:w="1052"/>
        <w:gridCol w:w="2645"/>
        <w:gridCol w:w="1272"/>
        <w:gridCol w:w="1273"/>
      </w:tblGrid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Wor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Powerpoin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Excel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Access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 Offic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oog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ikipedia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Ma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Windows PC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Linux Box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yp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R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 Programming Language -which ones? Please list: e.g. Java, Pascal, Python, C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up to 5 websites you visit regularly (from most to least visited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4"/>
        <w:gridCol w:w="383"/>
        <w:gridCol w:w="1590"/>
        <w:gridCol w:w="383"/>
        <w:gridCol w:w="1590"/>
        <w:gridCol w:w="383"/>
        <w:gridCol w:w="1590"/>
        <w:gridCol w:w="383"/>
        <w:gridCol w:w="159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spacing w:before="240" w:after="0"/>
        <w:rPr>
          <w:szCs w:val="18"/>
        </w:rPr>
      </w:pPr>
      <w:r>
        <w:rPr>
          <w:szCs w:val="18"/>
        </w:rPr>
        <w:t xml:space="preserve">Please Rank the following from 0 to 5, based on how much you use it. If you don’t use it – give it a 0. </w:t>
      </w:r>
    </w:p>
    <w:p>
      <w:pPr>
        <w:pStyle w:val="TextBody"/>
        <w:spacing w:before="0" w:after="0"/>
        <w:rPr>
          <w:szCs w:val="18"/>
        </w:rPr>
      </w:pPr>
      <w:r>
        <w:rPr>
          <w:szCs w:val="18"/>
        </w:rPr>
        <w:t>I use the internet for: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0" w:name="__Fieldmark__0_4292404075"/>
      <w:bookmarkStart w:id="1" w:name="__Fieldmark__0_4292404075"/>
      <w:bookmarkEnd w:id="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Shopp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2" w:name="__Fieldmark__1_4292404075"/>
      <w:bookmarkStart w:id="3" w:name="__Fieldmark__1_4292404075"/>
      <w:bookmarkEnd w:id="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Research/Search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4" w:name="__Fieldmark__2_4292404075"/>
      <w:bookmarkStart w:id="5" w:name="__Fieldmark__2_4292404075"/>
      <w:bookmarkEnd w:id="5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Music Downloads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6" w:name="__Fieldmark__3_4292404075"/>
      <w:bookmarkStart w:id="7" w:name="__Fieldmark__3_4292404075"/>
      <w:bookmarkEnd w:id="7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Keeping up with friends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8" w:name="__Fieldmark__4_4292404075"/>
      <w:bookmarkStart w:id="9" w:name="__Fieldmark__4_4292404075"/>
      <w:bookmarkEnd w:id="9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Email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0" w:name="__Fieldmark__5_4292404075"/>
      <w:bookmarkStart w:id="11" w:name="__Fieldmark__5_4292404075"/>
      <w:bookmarkEnd w:id="1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Photography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2" w:name="__Fieldmark__6_4292404075"/>
      <w:bookmarkStart w:id="13" w:name="__Fieldmark__6_4292404075"/>
      <w:bookmarkEnd w:id="1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Gaming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your Favourites (Last Year and All Time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270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ast Year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usic Artist/Group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or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ovie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aura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Reality TV Show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Study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TV Show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Eat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  <w:t>List your favourite place to travel to (In Alberta and Outside Alberta)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List up to 3 languages you can speak – beginning with the one you are most fluent in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lease list a question you would like to know about “Who are we?”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List one thing you have in common with your survey partner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2:00Z</dcterms:created>
  <dc:creator> </dc:creator>
  <dc:description/>
  <dc:language>en-US</dc:language>
  <cp:lastModifiedBy> </cp:lastModifiedBy>
  <cp:lastPrinted>2007-07-04T02:15:00Z</cp:lastPrinted>
  <dcterms:modified xsi:type="dcterms:W3CDTF">2007-07-04T08:17:00Z</dcterms:modified>
  <cp:revision>20</cp:revision>
  <dc:subject/>
  <dc:title>Who Are We</dc:title>
</cp:coreProperties>
</file>